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800100</wp:posOffset>
                </wp:positionV>
                <wp:extent cx="4229100" cy="6690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690960"/>
                          <a:chOff x="0" y="0"/>
                          <a:chExt cx="4229280" cy="6690960"/>
                        </a:xfrm>
                      </wpg:grpSpPr>
                      <pic:pic xmlns:pic="http://schemas.openxmlformats.org/drawingml/2006/picture">
                        <pic:nvPicPr>
                          <pic:cNvPr id="0" name="dscn2876" descr=""/>
                          <pic:cNvPicPr/>
                        </pic:nvPicPr>
                        <pic:blipFill>
                          <a:blip r:embed="rId2"/>
                          <a:srcRect l="8697" t="2047" r="12629" b="7502"/>
                          <a:stretch/>
                        </pic:blipFill>
                        <pic:spPr>
                          <a:xfrm>
                            <a:off x="1143000" y="2370600"/>
                            <a:ext cx="2057400" cy="17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flag_czech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29080" y="0"/>
                            <a:ext cx="76464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flag_slovak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49960" y="0"/>
                            <a:ext cx="76464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flag_wales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6464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flag_polan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4400" y="0"/>
                            <a:ext cx="76464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flag_wales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4640" y="0"/>
                            <a:ext cx="76464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172200"/>
                            <a:ext cx="4229280" cy="518760"/>
                          </a:xfrm>
                        </wpg:grpSpPr>
                        <pic:pic xmlns:pic="http://schemas.openxmlformats.org/drawingml/2006/picture">
                          <pic:nvPicPr>
                            <pic:cNvPr id="6" name="flag_czech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629080" y="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flag_slovak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749960" y="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flag_wales2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flag_polan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914400" y="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flag_wales2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464640" y="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52840"/>
                            <a:ext cx="764640" cy="5038200"/>
                          </a:xfrm>
                        </wpg:grpSpPr>
                        <pic:pic xmlns:pic="http://schemas.openxmlformats.org/drawingml/2006/picture">
                          <pic:nvPicPr>
                            <pic:cNvPr id="11" name="flag_poland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flag_polan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451944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flag_slovak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68580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flag_slovak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383364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flag_czech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148572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flag_czech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303336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flag_wales2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228600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29000" y="800280"/>
                            <a:ext cx="764640" cy="5038200"/>
                          </a:xfrm>
                        </wpg:grpSpPr>
                        <pic:pic xmlns:pic="http://schemas.openxmlformats.org/drawingml/2006/picture">
                          <pic:nvPicPr>
                            <pic:cNvPr id="18" name="flag_polan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flag_polan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451908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flag_slovak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68580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flag_slovak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383328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flag_czech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148572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flag_czech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303336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flag_wales2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2286000"/>
                              <a:ext cx="764640" cy="5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3000" y="914400"/>
                            <a:ext cx="20098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omeniu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745880"/>
                            <a:ext cx="205740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ymru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626000"/>
                            <a:ext cx="571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2  0  0  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714680" y="1257480"/>
                            <a:ext cx="80028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63pt;width:333pt;height:526.85pt" coordorigin="8100,-1260" coordsize="6660,10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scn2876" stroked="f" o:allowincell="f" style="position:absolute;left:9900;top:2473;width:3239;height:274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flag_czech" stroked="f" o:allowincell="f" style="position:absolute;left:12241;top:-1260;width:1203;height:81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flag_slovak" stroked="f" o:allowincell="f" style="position:absolute;left:10856;top:-1260;width:1203;height:81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flag_wales2" stroked="f" o:allowincell="f" style="position:absolute;left:8100;top:-1260;width:1203;height:81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flag_poland" stroked="f" o:allowincell="f" style="position:absolute;left:9540;top:-1260;width:1203;height:81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flag_wales2" stroked="f" o:allowincell="f" style="position:absolute;left:13556;top:-1260;width:1203;height:81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style="position:absolute;left:8100;top:8460;width:6660;height:817">
                  <v:shape id="shape_0" ID="flag_czech" stroked="f" o:allowincell="f" style="position:absolute;left:12241;top:8460;width:1203;height:81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flag_slovak" stroked="f" o:allowincell="f" style="position:absolute;left:10856;top:8460;width:1203;height:81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flag_wales2" stroked="f" o:allowincell="f" style="position:absolute;left:8100;top:8460;width:1203;height:81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flag_poland" stroked="f" o:allowincell="f" style="position:absolute;left:9540;top:8460;width:1203;height:81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ID="flag_wales2" stroked="f" o:allowincell="f" style="position:absolute;left:13556;top:8460;width:1203;height:816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8100;top:83;width:1204;height:7934">
                  <v:shape id="shape_0" ID="flag_poland" stroked="f" o:allowincell="f" style="position:absolute;left:8100;top:83;width:1203;height:816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ID="flag_poland" stroked="f" o:allowincell="f" style="position:absolute;left:8100;top:7200;width:1203;height:816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ID="flag_slovak" stroked="f" o:allowincell="f" style="position:absolute;left:8100;top:1163;width:1203;height:816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ID="flag_slovak" stroked="f" o:allowincell="f" style="position:absolute;left:8100;top:6120;width:1203;height:816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flag_czech" stroked="f" o:allowincell="f" style="position:absolute;left:8100;top:2422;width:1203;height:816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ID="flag_czech" stroked="f" o:allowincell="f" style="position:absolute;left:8100;top:4860;width:1203;height:81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ID="flag_wales2" stroked="f" o:allowincell="f" style="position:absolute;left:8100;top:3683;width:1203;height:81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13500;top:0;width:1204;height:7933">
                  <v:shape id="shape_0" ID="flag_poland" stroked="f" o:allowincell="f" style="position:absolute;left:13500;top:0;width:1203;height:81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ID="flag_poland" stroked="f" o:allowincell="f" style="position:absolute;left:13500;top:7117;width:1203;height:81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ID="flag_slovak" stroked="f" o:allowincell="f" style="position:absolute;left:13500;top:1080;width:1203;height:8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flag_slovak" stroked="f" o:allowincell="f" style="position:absolute;left:13500;top:6037;width:1203;height:81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ID="flag_czech" stroked="f" o:allowincell="f" style="position:absolute;left:13500;top:2340;width:1203;height:816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flag_czech" stroked="f" o:allowincell="f" style="position:absolute;left:13500;top:4777;width:1203;height:816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ID="flag_wales2" stroked="f" o:allowincell="f" style="position:absolute;left:13500;top:3600;width:1203;height:816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9900;top:180;width:3164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bidi="hi-IN"/>
                          </w:rPr>
                          <w:t>Comenius</w:t>
                        </w:r>
                      </w:p>
                    </w:txbxContent>
                  </v:textbox>
                  <v:path textpathok="t"/>
                  <v:textpath on="t" fitshape="t" string="Comenius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900;top:6214;width:3239;height:16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bidi="hi-IN"/>
                          </w:rPr>
                          <w:t>Cymru</w:t>
                        </w:r>
                      </w:p>
                    </w:txbxContent>
                  </v:textbox>
                  <v:path textpathok="t"/>
                  <v:textpath on="t" fitshape="t" string="Cymru" style="font-family:&quot;Comic Sans MS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11161;top:6025;width:899;height:539;mso-wrap-style:none;v-text-anchor:middle" type="_x0000_t136">
                  <v:path textpathok="t"/>
                  <v:textpath on="t" fitshape="t" string="2  0  0  8" style="font-family:&quot;Comic Sans MS&quot;;font-size:12pt"/>
                  <v:fill o:detectmouseclick="t" type="solid" color2="aqua"/>
                  <v:stroke color="black" weight="12600" joinstyle="miter" endcap="flat"/>
                  <v:shadow on="t" obscured="f" color="#990000"/>
                  <w10:wrap type="none"/>
                </v:shape>
                <v:shape id="shape_0" stroked="f" o:allowincell="f" style="position:absolute;left:10801;top:720;width:1259;height:118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343400" cy="3086100"/>
                <wp:effectExtent l="5080" t="182245" r="5715" b="939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086280"/>
                        </a:xfrm>
                        <a:prstGeom prst="wedgeRoundRectCallout">
                          <a:avLst>
                            <a:gd name="adj1" fmla="val -3787"/>
                            <a:gd name="adj2" fmla="val -55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 xml:space="preserve">We are very pleased to welcome our friends from the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bCs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>Czech Republic, Poland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bCs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>Slovakia.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 xml:space="preserve"> In some way we hope to repay the wonderful hospitality our children and staff have enjoyed in their countri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 xml:space="preserve">We also welcome our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bCs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>guests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bCs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>parents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 xml:space="preserve"> to school today to share in our pride of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bCs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>Fernhill,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bCs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>Glenboi, Rhondda –Cynon – Taff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bCs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>Wales.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 xml:space="preserve">  Care has been taken during this week to involve our Comenius Friends in Welsh culture and we are proud to have been a member of such a successful project.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assoonPrimaryType" w:hAnsi="SassoonPrimaryType" w:eastAsia="Times New Roman" w:cs="SassoonPrimaryType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8pt;margin-top:0pt;width:341.95pt;height:24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 xml:space="preserve">We are very pleased to welcome our friends from the </w:t>
                      </w:r>
                      <w:r>
                        <w:rPr>
                          <w:kern w:val="2"/>
                          <w:sz w:val="32"/>
                          <w:szCs w:val="24"/>
                          <w:b/>
                          <w:bCs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>Czech Republic, Poland</w:t>
                      </w:r>
                      <w:r>
                        <w:rPr>
                          <w:kern w:val="2"/>
                          <w:sz w:val="32"/>
                          <w:szCs w:val="24"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32"/>
                          <w:szCs w:val="24"/>
                          <w:b/>
                          <w:bCs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>Slovakia.</w:t>
                      </w:r>
                      <w:r>
                        <w:rPr>
                          <w:kern w:val="2"/>
                          <w:sz w:val="32"/>
                          <w:szCs w:val="24"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 xml:space="preserve"> In some way we hope to repay the wonderful hospitality our children and staff have enjoyed in their countrie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 xml:space="preserve">We also welcome our </w:t>
                      </w:r>
                      <w:r>
                        <w:rPr>
                          <w:kern w:val="2"/>
                          <w:sz w:val="32"/>
                          <w:szCs w:val="24"/>
                          <w:b/>
                          <w:bCs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>guests</w:t>
                      </w:r>
                      <w:r>
                        <w:rPr>
                          <w:kern w:val="2"/>
                          <w:sz w:val="32"/>
                          <w:szCs w:val="24"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32"/>
                          <w:szCs w:val="24"/>
                          <w:b/>
                          <w:bCs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>parents</w:t>
                      </w:r>
                      <w:r>
                        <w:rPr>
                          <w:kern w:val="2"/>
                          <w:sz w:val="32"/>
                          <w:szCs w:val="24"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 xml:space="preserve"> to school today to share in our pride of </w:t>
                      </w:r>
                      <w:r>
                        <w:rPr>
                          <w:kern w:val="2"/>
                          <w:sz w:val="32"/>
                          <w:szCs w:val="24"/>
                          <w:b/>
                          <w:bCs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>Fernhill,</w:t>
                      </w:r>
                      <w:r>
                        <w:rPr>
                          <w:kern w:val="2"/>
                          <w:sz w:val="32"/>
                          <w:szCs w:val="24"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24"/>
                          <w:b/>
                          <w:bCs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>Glenboi, Rhondda –Cynon – Taff</w:t>
                      </w:r>
                      <w:r>
                        <w:rPr>
                          <w:kern w:val="2"/>
                          <w:sz w:val="32"/>
                          <w:szCs w:val="24"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32"/>
                          <w:szCs w:val="24"/>
                          <w:b/>
                          <w:bCs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>Wales.</w:t>
                      </w:r>
                      <w:r>
                        <w:rPr>
                          <w:kern w:val="2"/>
                          <w:sz w:val="32"/>
                          <w:szCs w:val="24"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 xml:space="preserve">  Care has been taken during this week to involve our Comenius Friends in Welsh culture and we are proud to have been a member of such a successful project.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assoonPrimaryType" w:hAnsi="SassoonPrimaryType" w:eastAsia="Times New Roman" w:cs="SassoonPrimaryType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-466725</wp:posOffset>
                </wp:positionV>
                <wp:extent cx="4591050" cy="3676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Type" w:hAnsi="SassoonPrimaryType" w:cs="SassoonPrimaryType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b/>
                                <w:bCs/>
                                <w:sz w:val="36"/>
                              </w:rPr>
                              <w:t>A note from the Headteacher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Type" w:hAnsi="SassoonPrimaryType" w:cs="SassoonPrimaryType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9.5pt;mso-wrap-distance-left:9.05pt;mso-wrap-distance-right:9.05pt;mso-wrap-distance-top:0pt;mso-wrap-distance-bottom:0pt;margin-top:-36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Type" w:hAnsi="SassoonPrimaryType" w:cs="SassoonPrimaryType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SassoonPrimaryType" w:ascii="SassoonPrimaryType" w:hAnsi="SassoonPrimaryType"/>
                          <w:b/>
                          <w:bCs/>
                          <w:sz w:val="36"/>
                        </w:rPr>
                        <w:t>A note from the Headteacher :</w:t>
                      </w:r>
                    </w:p>
                    <w:p>
                      <w:pPr>
                        <w:pStyle w:val="Normal"/>
                        <w:rPr>
                          <w:rFonts w:ascii="SassoonPrimaryType" w:hAnsi="SassoonPrimaryType" w:cs="SassoonPrimaryType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SassoonPrimaryType" w:ascii="SassoonPrimaryType" w:hAnsi="SassoonPrimaryType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line">
              <wp:posOffset>-97790</wp:posOffset>
            </wp:positionV>
            <wp:extent cx="914400" cy="86233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nternational Project is the common project of four partner schools from different</w:t>
      </w:r>
    </w:p>
    <w:p>
      <w:pPr>
        <w:pStyle w:val="Heading1"/>
        <w:rPr/>
      </w:pPr>
      <w:r>
        <w:rPr/>
        <w:t>European countries. The project is supported by Socrates International Agency.</w:t>
      </w:r>
    </w:p>
    <w:p>
      <w:pPr>
        <w:pStyle w:val="Normal"/>
        <w:rPr/>
      </w:pPr>
      <w:hyperlink r:id="rId55">
        <w:r>
          <w:rPr>
            <w:rStyle w:val="InternetLink"/>
          </w:rPr>
          <w:t>http://www.natureart.sgymlc.sk/</w:t>
        </w:r>
      </w:hyperlink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3209925" cy="4044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404640"/>
                          <a:chOff x="0" y="0"/>
                          <a:chExt cx="3209760" cy="404640"/>
                        </a:xfrm>
                      </wpg:grpSpPr>
                      <pic:pic xmlns:pic="http://schemas.openxmlformats.org/drawingml/2006/picture">
                        <pic:nvPicPr>
                          <pic:cNvPr id="26" name="flag_czech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486520" y="0"/>
                            <a:ext cx="72324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flag_slovak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655280" y="0"/>
                            <a:ext cx="72324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flag_wales2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72324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flag_poland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864720" y="0"/>
                            <a:ext cx="723240" cy="40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8pt;width:252.75pt;height:31.85pt" coordorigin="720,256" coordsize="5055,637">
                <v:shape id="shape_0" ID="flag_czech" stroked="f" o:allowincell="f" style="position:absolute;left:4636;top:256;width:1138;height:636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flag_slovak" stroked="f" o:allowincell="f" style="position:absolute;left:3327;top:256;width:1138;height:636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flag_wales2" stroked="f" o:allowincell="f" style="position:absolute;left:720;top:256;width:1138;height:636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flag_poland" stroked="f" o:allowincell="f" style="position:absolute;left:2082;top:256;width:1138;height:636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0</wp:posOffset>
                </wp:positionH>
                <wp:positionV relativeFrom="paragraph">
                  <wp:posOffset>-831850</wp:posOffset>
                </wp:positionV>
                <wp:extent cx="4406900" cy="5892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58928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der of Ev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When it’s a sunny day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(so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Welcom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(reading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Welsh Heritag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(read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Welsh Folk Danc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(Yr 5 / 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Rugb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(read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Sosban Fach  Song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(whole schoo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Welsh History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(read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Visitors to per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Celebrating Multi-culture in Glenboi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(read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Carnival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(vide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Song of Blessing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(so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Welsh Flag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(read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National Anthem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 (every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Refreshment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pt;height:464pt;mso-wrap-distance-left:9.05pt;mso-wrap-distance-right:9.05pt;mso-wrap-distance-top:0pt;mso-wrap-distance-bottom:0pt;margin-top:-65.5pt;mso-position-vertical-relative:text;margin-left:-38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der of Ev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 xml:space="preserve">When it’s a sunny day  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>(song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Welcome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(reading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Welsh Heritage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(reading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Welsh Folk Dance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(Yr 5 / 6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Rugby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(reading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Sosban Fach  Song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(whole school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Welsh History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(reading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Visitors to perfor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Celebrating Multi-culture in Glenboi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(reading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Carnival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(video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Song of Blessing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(song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Welsh Flag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(reading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National Anthem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 (everyon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Refreshment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>
          <w:rFonts w:cs="Comic Sans MS" w:ascii="Comic Sans MS" w:hAnsi="Comic Sans MS"/>
          <w:b/>
          <w:bCs/>
        </w:rPr>
        <w:t xml:space="preserve">Wales       Poland    Slovakia     Czech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-800100</wp:posOffset>
                </wp:positionV>
                <wp:extent cx="3886200" cy="2327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27910"/>
                        </a:xfrm>
                        <a:prstGeom prst="rect"/>
                        <a:solidFill>
                          <a:srgbClr val="F8F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color w:val="000000"/>
                                <w:szCs w:val="48"/>
                                <w:u w:val="single"/>
                                <w:lang w:val="en"/>
                              </w:rPr>
                              <w:t>Hen Wlad Fy Nhada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8000"/>
                                <w:szCs w:val="48"/>
                                <w:lang w:val="en"/>
                              </w:rPr>
                              <w:t>Mae   hen   wlad fy nhada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F0000"/>
                                <w:szCs w:val="48"/>
                                <w:lang w:val="en"/>
                              </w:rPr>
                              <w:t>Yn    ann  wyl    i   mi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8000"/>
                                <w:szCs w:val="48"/>
                                <w:lang w:val="en"/>
                              </w:rPr>
                              <w:t>Gwlad  beirdd   a    chan  tor   ion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F0000"/>
                                <w:szCs w:val="48"/>
                                <w:lang w:val="en"/>
                              </w:rPr>
                              <w:t>en      wogion       o       fri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8000"/>
                                <w:szCs w:val="48"/>
                                <w:lang w:val="en"/>
                              </w:rPr>
                              <w:t>Ei       gwrol       ryf      el      wy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F0000"/>
                                <w:szCs w:val="48"/>
                                <w:lang w:val="en"/>
                              </w:rPr>
                              <w:t>gwlad     garwyr     tra     mâd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8000"/>
                                <w:szCs w:val="48"/>
                                <w:lang w:val="en"/>
                              </w:rPr>
                              <w:t>Dros    ryddid  coll    asant    eu   gwa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0000"/>
                                <w:sz w:val="36"/>
                                <w:szCs w:val="36"/>
                                <w:lang w:val="en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CFF" style="position:absolute;rotation:-0;width:306pt;height:183.3pt;mso-wrap-distance-left:9.05pt;mso-wrap-distance-right:9.05pt;mso-wrap-distance-top:0pt;mso-wrap-distance-bottom:0pt;margin-top:-63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Cs w:val="4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color w:val="000000"/>
                          <w:szCs w:val="48"/>
                          <w:u w:val="single"/>
                          <w:lang w:val="en"/>
                        </w:rPr>
                        <w:t>Hen Wlad Fy Nhadau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Cs w:val="4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8000"/>
                          <w:szCs w:val="48"/>
                          <w:lang w:val="en"/>
                        </w:rPr>
                        <w:t>Mae   hen   wlad fy nhadau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Cs w:val="4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F0000"/>
                          <w:szCs w:val="48"/>
                          <w:lang w:val="en"/>
                        </w:rPr>
                        <w:t>Yn    ann  wyl    i   mi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Cs w:val="4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8000"/>
                          <w:szCs w:val="48"/>
                          <w:lang w:val="en"/>
                        </w:rPr>
                        <w:t>Gwlad  beirdd   a    chan  tor   ion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Cs w:val="4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F0000"/>
                          <w:szCs w:val="48"/>
                          <w:lang w:val="en"/>
                        </w:rPr>
                        <w:t>en      wogion       o       fri;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Cs w:val="4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8000"/>
                          <w:szCs w:val="48"/>
                          <w:lang w:val="en"/>
                        </w:rPr>
                        <w:t>Ei       gwrol       ryf      el      wyr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Cs w:val="4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F0000"/>
                          <w:szCs w:val="48"/>
                          <w:lang w:val="en"/>
                        </w:rPr>
                        <w:t>gwlad     garwyr     tra     mâd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8000"/>
                          <w:szCs w:val="48"/>
                          <w:lang w:val="en"/>
                        </w:rPr>
                        <w:t>Dros    ryddid  coll    asant    eu   gwaed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0000"/>
                          <w:sz w:val="36"/>
                          <w:szCs w:val="36"/>
                          <w:lang w:val="en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3429000" cy="16433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43380"/>
                        </a:xfrm>
                        <a:prstGeom prst="rect"/>
                        <a:solidFill>
                          <a:srgbClr val="F8F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color w:val="000000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color w:val="008000"/>
                                <w:szCs w:val="48"/>
                                <w:lang w:val="en"/>
                              </w:rPr>
                              <w:t>Gwlad,   gwlad,   pleidiol   wy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F0000"/>
                                <w:szCs w:val="48"/>
                                <w:lang w:val="en"/>
                              </w:rPr>
                              <w:t>i'm   gwla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/>
                                <w:color w:val="000000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8000"/>
                                <w:szCs w:val="48"/>
                                <w:lang w:val="en"/>
                              </w:rPr>
                              <w:t xml:space="preserve">Tra   môr   yn   fur   i'r   bu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/>
                                <w:color w:val="000000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F0000"/>
                                <w:szCs w:val="48"/>
                                <w:lang w:val="en"/>
                              </w:rPr>
                              <w:t>hoff   bau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/>
                                <w:color w:val="000000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8000"/>
                                <w:szCs w:val="48"/>
                                <w:lang w:val="en"/>
                              </w:rPr>
                              <w:t xml:space="preserve">O   bydded   i'r   hen   iait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/>
                                <w:color w:val="000000"/>
                                <w:sz w:val="48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FF0000"/>
                                <w:szCs w:val="48"/>
                                <w:lang w:val="en"/>
                              </w:rPr>
                              <w:t>barha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000000"/>
                                <w:sz w:val="48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48"/>
                                <w:szCs w:val="4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457835" tIns="4635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CFF" style="position:absolute;rotation:-0;width:270pt;height:129.4pt;mso-wrap-distance-left:9.05pt;mso-wrap-distance-right:9.05pt;mso-wrap-distance-top:0pt;mso-wrap-distance-bottom:0pt;margin-top:12pt;mso-position-vertical-relative:text;margin-left:423pt;mso-position-horizontal-relative:text">
                <v:textbox inset="0.500694444444444in,0.0506944444444444in,0.100694444444444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/>
                          <w:b/>
                          <w:b/>
                          <w:bCs/>
                          <w:color w:val="000000"/>
                          <w:szCs w:val="48"/>
                          <w:lang w:val="en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color w:val="008000"/>
                          <w:szCs w:val="48"/>
                          <w:lang w:val="en"/>
                        </w:rPr>
                        <w:t>Gwlad,   gwlad,   pleidiol   wy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Cs w:val="48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FF0000"/>
                          <w:szCs w:val="48"/>
                          <w:lang w:val="en"/>
                        </w:rPr>
                        <w:t>i'm   gwlad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/>
                          <w:color w:val="000000"/>
                          <w:szCs w:val="48"/>
                          <w:lang w:val="en"/>
                        </w:rPr>
                      </w:pPr>
                      <w:r>
                        <w:rPr>
                          <w:rFonts w:ascii="Comic Sans MS" w:hAnsi="Comic Sans MS"/>
                          <w:color w:val="008000"/>
                          <w:szCs w:val="48"/>
                          <w:lang w:val="en"/>
                        </w:rPr>
                        <w:t xml:space="preserve">Tra   môr   yn   fur   i'r   bur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/>
                          <w:color w:val="000000"/>
                          <w:szCs w:val="48"/>
                          <w:lang w:val="en"/>
                        </w:rPr>
                      </w:pPr>
                      <w:r>
                        <w:rPr>
                          <w:rFonts w:ascii="Comic Sans MS" w:hAnsi="Comic Sans MS"/>
                          <w:color w:val="FF0000"/>
                          <w:szCs w:val="48"/>
                          <w:lang w:val="en"/>
                        </w:rPr>
                        <w:t>hoff   bau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/>
                          <w:color w:val="000000"/>
                          <w:szCs w:val="48"/>
                          <w:lang w:val="en"/>
                        </w:rPr>
                      </w:pPr>
                      <w:r>
                        <w:rPr>
                          <w:rFonts w:ascii="Comic Sans MS" w:hAnsi="Comic Sans MS"/>
                          <w:color w:val="008000"/>
                          <w:szCs w:val="48"/>
                          <w:lang w:val="en"/>
                        </w:rPr>
                        <w:t xml:space="preserve">O   bydded   i'r   hen   iaith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/>
                          <w:color w:val="000000"/>
                          <w:sz w:val="48"/>
                          <w:szCs w:val="48"/>
                          <w:lang w:val="en"/>
                        </w:rPr>
                      </w:pPr>
                      <w:r>
                        <w:rPr>
                          <w:rFonts w:ascii="Comic Sans MS" w:hAnsi="Comic Sans MS"/>
                          <w:color w:val="FF0000"/>
                          <w:szCs w:val="48"/>
                          <w:lang w:val="en"/>
                        </w:rPr>
                        <w:t>barhau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000000"/>
                          <w:sz w:val="48"/>
                          <w:szCs w:val="48"/>
                          <w:lang w:val="en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48"/>
                          <w:szCs w:val="4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458200</wp:posOffset>
            </wp:positionH>
            <wp:positionV relativeFrom="paragraph">
              <wp:posOffset>114300</wp:posOffset>
            </wp:positionV>
            <wp:extent cx="561340" cy="840105"/>
            <wp:effectExtent l="0" t="0" r="0" b="0"/>
            <wp:wrapNone/>
            <wp:docPr id="9" name="1860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8609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43700</wp:posOffset>
            </wp:positionH>
            <wp:positionV relativeFrom="paragraph">
              <wp:posOffset>160020</wp:posOffset>
            </wp:positionV>
            <wp:extent cx="914400" cy="5492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575945" cy="800100"/>
            <wp:effectExtent l="0" t="0" r="0" b="0"/>
            <wp:wrapNone/>
            <wp:docPr id="11" name="423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232_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57900</wp:posOffset>
            </wp:positionH>
            <wp:positionV relativeFrom="paragraph">
              <wp:posOffset>635</wp:posOffset>
            </wp:positionV>
            <wp:extent cx="419735" cy="99250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9501" t="1583" r="29501" b="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658100</wp:posOffset>
            </wp:positionH>
            <wp:positionV relativeFrom="paragraph">
              <wp:posOffset>53340</wp:posOffset>
            </wp:positionV>
            <wp:extent cx="685800" cy="635000"/>
            <wp:effectExtent l="0" t="0" r="0" b="0"/>
            <wp:wrapNone/>
            <wp:docPr id="13" name="l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_d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0</wp:posOffset>
                </wp:positionV>
                <wp:extent cx="3543300" cy="19361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6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64"/>
                                <w:u w:val="single"/>
                                <w:lang w:val="en-US"/>
                              </w:rPr>
                              <w:t>The land of my fath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  <w:t>The land of my fathers is dear unto me,</w:t>
                              <w:br/>
                              <w:t>Old land where the minstrels are honored and free:</w:t>
                              <w:br/>
                              <w:t>Its warring defenders, so gallant and brave,</w:t>
                              <w:br/>
                              <w:t>For freedom their life's blood they ga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  <w:t>Land!,  Land!,  True I am to my land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  <w:t>While seas secur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64"/>
                                <w:szCs w:val="64"/>
                                <w:lang w:val="en-US"/>
                              </w:rPr>
                            </w:pPr>
                            <w:r>
                              <w:rPr>
                                <w:rFonts w:ascii="Comic Sans MS" w:hAnsi="Comic Sans MS"/>
                                <w:color w:val="000000"/>
                                <w:sz w:val="20"/>
                                <w:szCs w:val="64"/>
                                <w:lang w:val="en-US"/>
                              </w:rPr>
                              <w:t>this land so pur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Comic Sans MS" w:hAnsi="Comic Sans MS"/>
                                <w:color w:val="000000"/>
                                <w:sz w:val="18"/>
                                <w:szCs w:val="64"/>
                              </w:rPr>
                              <w:t>o may our old language endure.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  <w:szCs w:val="6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2.45pt;mso-wrap-distance-left:9.05pt;mso-wrap-distance-right:9.05pt;mso-wrap-distance-top:0pt;mso-wrap-distance-bottom:0pt;margin-top:12pt;mso-position-vertical-relative:text;margin-left:423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/>
                          <w:b/>
                          <w:b/>
                          <w:bCs/>
                          <w:color w:val="000000"/>
                          <w:sz w:val="20"/>
                          <w:szCs w:val="64"/>
                          <w:u w:val="single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b/>
                          <w:bCs/>
                          <w:color w:val="000000"/>
                          <w:sz w:val="20"/>
                          <w:szCs w:val="64"/>
                          <w:u w:val="single"/>
                          <w:lang w:val="en-US"/>
                        </w:rPr>
                        <w:t>The land of my father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20"/>
                          <w:szCs w:val="64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0000"/>
                          <w:sz w:val="20"/>
                          <w:szCs w:val="64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20"/>
                          <w:szCs w:val="64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0000"/>
                          <w:sz w:val="20"/>
                          <w:szCs w:val="64"/>
                          <w:lang w:val="en-US"/>
                        </w:rPr>
                        <w:t>The land of my fathers is dear unto me,</w:t>
                        <w:br/>
                        <w:t>Old land where the minstrels are honored and free:</w:t>
                        <w:br/>
                        <w:t>Its warring defenders, so gallant and brave,</w:t>
                        <w:br/>
                        <w:t>For freedom their life's blood they gav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20"/>
                          <w:szCs w:val="64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0000"/>
                          <w:sz w:val="20"/>
                          <w:szCs w:val="64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20"/>
                          <w:szCs w:val="64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0000"/>
                          <w:sz w:val="20"/>
                          <w:szCs w:val="64"/>
                          <w:lang w:val="en-US"/>
                        </w:rPr>
                        <w:t>Land!,  Land!,  True I am to my land!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20"/>
                          <w:szCs w:val="64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0000"/>
                          <w:sz w:val="20"/>
                          <w:szCs w:val="64"/>
                          <w:lang w:val="en-US"/>
                        </w:rPr>
                        <w:t>While seas secure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64"/>
                          <w:szCs w:val="64"/>
                          <w:lang w:val="en-US"/>
                        </w:rPr>
                      </w:pPr>
                      <w:r>
                        <w:rPr>
                          <w:rFonts w:ascii="Comic Sans MS" w:hAnsi="Comic Sans MS"/>
                          <w:color w:val="000000"/>
                          <w:sz w:val="20"/>
                          <w:szCs w:val="64"/>
                          <w:lang w:val="en-US"/>
                        </w:rPr>
                        <w:t>this land so pure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Comic Sans MS" w:hAnsi="Comic Sans MS"/>
                          <w:color w:val="000000"/>
                          <w:sz w:val="18"/>
                          <w:szCs w:val="64"/>
                        </w:rPr>
                        <w:t>o may our old language endure.</w:t>
                      </w:r>
                      <w:r>
                        <w:rPr>
                          <w:rFonts w:ascii="Arial" w:hAnsi="Arial"/>
                          <w:color w:val="000000"/>
                          <w:sz w:val="18"/>
                          <w:szCs w:val="6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7385</wp:posOffset>
            </wp:positionH>
            <wp:positionV relativeFrom="paragraph">
              <wp:posOffset>146050</wp:posOffset>
            </wp:positionV>
            <wp:extent cx="907415" cy="1143000"/>
            <wp:effectExtent l="0" t="0" r="0" b="0"/>
            <wp:wrapSquare wrapText="bothSides"/>
            <wp:docPr id="15" name="wlshdrgn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lshdrgnsign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31181" t="25417" r="3991" b="2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915400</wp:posOffset>
            </wp:positionH>
            <wp:positionV relativeFrom="line">
              <wp:posOffset>-427990</wp:posOffset>
            </wp:positionV>
            <wp:extent cx="685800" cy="64706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line">
              <wp:posOffset>-199390</wp:posOffset>
            </wp:positionV>
            <wp:extent cx="685800" cy="64706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SassoonPrimary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jpe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jpeg"/><Relationship Id="rId27" Type="http://schemas.openxmlformats.org/officeDocument/2006/relationships/image" Target="media/image6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jpeg"/><Relationship Id="rId32" Type="http://schemas.openxmlformats.org/officeDocument/2006/relationships/image" Target="media/image5.png"/><Relationship Id="rId33" Type="http://schemas.openxmlformats.org/officeDocument/2006/relationships/image" Target="media/image4.jpe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jpeg"/><Relationship Id="rId37" Type="http://schemas.openxmlformats.org/officeDocument/2006/relationships/image" Target="media/image5.png"/><Relationship Id="rId38" Type="http://schemas.openxmlformats.org/officeDocument/2006/relationships/image" Target="media/image4.jpe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4.jpe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4.jpe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hyperlink" Target="http://www.natureart.sgymlc.sk/" TargetMode="External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4.jpeg"/><Relationship Id="rId59" Type="http://schemas.openxmlformats.org/officeDocument/2006/relationships/image" Target="media/image5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jpeg"/><Relationship Id="rId63" Type="http://schemas.openxmlformats.org/officeDocument/2006/relationships/image" Target="media/image5.png"/><Relationship Id="rId64" Type="http://schemas.openxmlformats.org/officeDocument/2006/relationships/image" Target="media/image7.jpeg"/><Relationship Id="rId65" Type="http://schemas.openxmlformats.org/officeDocument/2006/relationships/image" Target="media/image8.png"/><Relationship Id="rId66" Type="http://schemas.openxmlformats.org/officeDocument/2006/relationships/image" Target="media/image9.jpeg"/><Relationship Id="rId67" Type="http://schemas.openxmlformats.org/officeDocument/2006/relationships/image" Target="media/image10.png"/><Relationship Id="rId68" Type="http://schemas.openxmlformats.org/officeDocument/2006/relationships/image" Target="media/image11.png"/><Relationship Id="rId69" Type="http://schemas.openxmlformats.org/officeDocument/2006/relationships/image" Target="media/image12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10:00Z</dcterms:created>
  <dc:creator>4glenb2</dc:creator>
  <dc:description/>
  <dc:language>en-US</dc:language>
  <cp:lastModifiedBy>4glenb2</cp:lastModifiedBy>
  <cp:lastPrinted>2008-04-23T08:52:00Z</cp:lastPrinted>
  <dcterms:modified xsi:type="dcterms:W3CDTF">2008-04-23T07:52:00Z</dcterms:modified>
  <cp:revision>7</cp:revision>
  <dc:subject/>
  <dc:title/>
</cp:coreProperties>
</file>