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RF   Targets for end of Spring Term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ring Term 2008 – 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have a ‘vision’ for ICT in our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have monitored all staff (Element 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ff’s own skills to begin to be met through audit of staff’s skills (questionnai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T made more visible on SD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audit children’s and their parents ICT skills and their access to ICT in the home – this will have an impact upon the use of our school website and home / school lin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staff to begin to place planning on server and beginning to place resources on server (sharing good ideas and practi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et up a school ‘wiki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annotate and collect evidence for Element 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ecide upon and begin to use (with agreement of all staff) manageable  pupil self assessment in all classes for I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staff to begin working in groups / teams to annotate other Elements and collect supporting evid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et up shared areas to store electronic versions of the evidence and the annotated El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et up an e-portfol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begin work on school website (LD and J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usiness initi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s to be assessing own ICT lessons in self evaluations (planning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ring Term 2008 – b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ork with literacy / numeracy / science SL’s to begin to ensure that ICT is catered for across the curricul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ebsite will be established and will be ‘updateable’ by the children and staf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omplete by annotating and collecting evidence for elements 1, 2 and 4 and to have made a start on all other el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staff to continuing to annotate and collecting appropriate evidence to support the El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 be using school ‘Wiki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be adding to the school e-portfol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have established an electronic photo frame displaying good use of ICT and what’s going on around the school (run by the childr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0:00Z</dcterms:created>
  <dc:creator>4glenb2</dc:creator>
  <dc:description/>
  <dc:language>en-US</dc:language>
  <cp:lastModifiedBy>4glenb2</cp:lastModifiedBy>
  <cp:lastPrinted>2007-12-11T10:52:00Z</cp:lastPrinted>
  <dcterms:modified xsi:type="dcterms:W3CDTF">2007-12-11T10:59:00Z</dcterms:modified>
  <cp:revision>1</cp:revision>
  <dc:subject/>
  <dc:title>SRF   Targets for end of Spring Term</dc:title>
</cp:coreProperties>
</file>