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u w:val="single"/>
        </w:rPr>
        <w:t>BECTA  Monday 15</w:t>
      </w:r>
      <w:r>
        <w:rPr>
          <w:b/>
          <w:bCs/>
          <w:sz w:val="28"/>
          <w:u w:val="single"/>
          <w:vertAlign w:val="superscript"/>
        </w:rPr>
        <w:t>th</w:t>
      </w:r>
      <w:r>
        <w:rPr>
          <w:b/>
          <w:bCs/>
          <w:sz w:val="28"/>
          <w:u w:val="single"/>
        </w:rPr>
        <w:t xml:space="preserve"> September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ay’s outcom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d a detailed timetable for coming half te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efly audited resources needed to ensure coverage of the ICT curricul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dered software and hardware needed to meet the requirements of the NC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ed staff survey to d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ed areas that need to be addressed through Inset or one to one trai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sured units covered by each 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poke to secretary  who is now going to print off letters to send home to all parents requesting permission to allow children’s pictures on the school webs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ranged further meetings with L.D. to continue work on school website Tuesday 16</w:t>
      </w:r>
      <w:r>
        <w:rPr>
          <w:vertAlign w:val="superscript"/>
        </w:rPr>
        <w:t>th</w:t>
      </w:r>
      <w:r>
        <w:rPr/>
        <w:t xml:space="preserve"> September 2008 after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quested all staff to give ideas and things they would like placed on webs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sited the BECTA site, changed login as there was a probl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03:00Z</dcterms:created>
  <dc:creator>4glenb2</dc:creator>
  <dc:description/>
  <dc:language>en-US</dc:language>
  <cp:lastModifiedBy>4glenb2</cp:lastModifiedBy>
  <dcterms:modified xsi:type="dcterms:W3CDTF">2008-09-15T14:13:00Z</dcterms:modified>
  <cp:revision>1</cp:revision>
  <dc:subject/>
  <dc:title>BECTA  Monday 15th September</dc:title>
</cp:coreProperties>
</file>